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UESTIONARIO DE SATISFACCIÓN DE ESTUDIANTES DE DOCTOR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 DE DOCTORADO 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Universidad de Málaga ha adquirido un compromiso con la garantía de la calidad, resultando primordial la colaboración de todos los miembros de la comunidad universitaria para ell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l objetivo de este cuestionario es </w:t>
      </w:r>
      <w:r>
        <w:rPr>
          <w:rFonts w:cs="Arial" w:ascii="Arial" w:hAnsi="Arial"/>
          <w:b/>
          <w:sz w:val="22"/>
          <w:szCs w:val="22"/>
          <w:lang w:val="es-ES_tradnl"/>
        </w:rPr>
        <w:t>conocer su valoración</w:t>
      </w:r>
      <w:r>
        <w:rPr>
          <w:rFonts w:cs="Arial" w:ascii="Arial" w:hAnsi="Arial"/>
          <w:sz w:val="22"/>
          <w:szCs w:val="22"/>
          <w:lang w:val="es-ES_tradnl"/>
        </w:rPr>
        <w:t xml:space="preserve"> sobre el programa de doctorado en el que está matriculado. Su colaboración es muy importante para la </w:t>
      </w:r>
      <w:r>
        <w:rPr>
          <w:rFonts w:cs="Arial" w:ascii="Arial" w:hAnsi="Arial"/>
          <w:b/>
          <w:sz w:val="22"/>
          <w:szCs w:val="22"/>
          <w:lang w:val="es-ES_tradnl"/>
        </w:rPr>
        <w:t>mejora de la calidad</w:t>
      </w:r>
      <w:r>
        <w:rPr>
          <w:rFonts w:cs="Arial" w:ascii="Arial" w:hAnsi="Arial"/>
          <w:sz w:val="22"/>
          <w:szCs w:val="22"/>
          <w:lang w:val="es-ES_tradnl"/>
        </w:rPr>
        <w:t xml:space="preserve"> de dicho programa. Le agradecemos que responda a este cuestionar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  <w:lang w:val="es-ES_tradnl"/>
        </w:rPr>
        <w:t xml:space="preserve">Por favor, valore las siguientes cuestiones, de acuerdo con su grado de satisfacción, desde el mínimo de 1 al máximo de 5. </w:t>
      </w:r>
      <w:r>
        <w:rPr>
          <w:rFonts w:cs="Arial" w:ascii="Arial" w:hAnsi="Arial"/>
          <w:b/>
          <w:sz w:val="22"/>
          <w:szCs w:val="22"/>
        </w:rPr>
        <w:t>En caso de que no proceda, cabe indicar la opción “No sabe/No contesta”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Valoración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1. La información proporcionada desde la dirección del programa de doctorad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2. Cumplimiento de los objetivos del progra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3. Actividades formativas comunes organizadas para los doctorand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4. Actividades formativas específicas por las líneas de investigació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5. Sistema de becas y ayudas para los alumnos de doctorad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6. Lugar de celebración de las actividades comun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7. Lugar celebración actividades específicas de las líneas de investigació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8. Lugar de trabajo y laboratori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9. La accesibilidad y atención de la dirección/coordinació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. La accesibilidad y atención del tuto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 La accesibilidad y atención del director o director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. La normativa y guías para la dirección y tutela de tesi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3. La normativa y guías para los doctorand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4. Organización del programa de doctorad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5. Funcionamiento de la comisión académica del progra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6. Sistema de información, página web del progra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7. Sistema de acceso y admisión de los doctorand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. Sistema de asignación de directores y tutor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9. Sistema de evaluación y seguimiento de los doctorand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. Herramientas de apoyo a la formación doctoral y su seguimie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1. Funcionamiento de las comisiones de evaluación de los doctorand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. Sistema de movilidad de los doctorand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3. Funcionamiento del sistema de garantía de calidad del progra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4. Funcionamiento de la Escuela de Doctorado de la Universidad de Málag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ugerencia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Aspectos positivos destacabl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Aspectos que considere mejorables</w:t>
      </w:r>
    </w:p>
    <w:p>
      <w:pPr>
        <w:pStyle w:val="Cuadrculamedia1nfasis2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tros comentarios o sugerencias que desee hac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uchas gracias por su colaboración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7"/>
      <w:gridCol w:w="2713"/>
      <w:gridCol w:w="3440"/>
    </w:tblGrid>
    <w:tr>
      <w:trPr/>
      <w:tc>
        <w:tcPr>
          <w:tcW w:w="2917" w:type="dxa"/>
          <w:tcBorders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295400" cy="526415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8" r="-1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color w:val="808080"/>
            </w:rPr>
          </w:pPr>
          <w:r>
            <w:rPr>
              <w:b/>
              <w:bCs/>
              <w:i/>
              <w:iCs/>
              <w:color w:val="808080"/>
            </w:rPr>
          </w:r>
        </w:p>
        <w:p>
          <w:pPr>
            <w:pStyle w:val="Header"/>
            <w:jc w:val="center"/>
            <w:rPr>
              <w:b/>
              <w:b/>
              <w:bCs/>
              <w:iCs/>
              <w:color w:val="808080"/>
            </w:rPr>
          </w:pPr>
          <w:r>
            <w:rPr>
              <w:b/>
              <w:bCs/>
              <w:iCs/>
              <w:color w:val="808080"/>
            </w:rPr>
          </w:r>
        </w:p>
      </w:tc>
      <w:tc>
        <w:tcPr>
          <w:tcW w:w="3440" w:type="dxa"/>
          <w:tcBorders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bCs/>
              <w:iCs/>
              <w:color w:val="7F7F7F"/>
              <w:sz w:val="20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7F7F7F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  <w:t>Centro Internacional de Posgrado y Escuela de Doctorado</w:t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808080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808080"/>
              <w:sz w:val="16"/>
              <w:szCs w:val="16"/>
              <w:lang w:eastAsia="en-US"/>
            </w:rPr>
          </w:r>
        </w:p>
      </w:tc>
    </w:tr>
  </w:tbl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6:00Z</dcterms:created>
  <dc:creator>c</dc:creator>
  <dc:description/>
  <cp:keywords/>
  <dc:language>en-US</dc:language>
  <cp:lastModifiedBy>av</cp:lastModifiedBy>
  <cp:lastPrinted>2007-02-07T10:17:00Z</cp:lastPrinted>
  <dcterms:modified xsi:type="dcterms:W3CDTF">2013-12-23T08:26:00Z</dcterms:modified>
  <cp:revision>21</cp:revision>
  <dc:subject/>
  <dc:title>PROPUESTA DE ENCUESTA DE SATISFACCIÓN</dc:title>
</cp:coreProperties>
</file>