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CUESTIONARIO DE SATISFACCIÓN DE ALUMNOS SOBRE LAS ACTIVIDADES FORMATIVAS DE LOS PROGRAMAS DE DOCTOR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rimordial la colaboración de todos los miembros de la comunidad universita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el programa de doctorado que está cursando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a titulación. Le agradecemos que responda a este cuestion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ES_tradnl"/>
        </w:rPr>
        <w:t xml:space="preserve">Por favor, valore las siguientes cuestiones, de acuerdo con su grado de satisfacción, desde el mínimo de 1 al máximo de 5. </w:t>
      </w:r>
      <w:r>
        <w:rPr>
          <w:rFonts w:cs="Arial" w:ascii="Arial" w:hAnsi="Arial"/>
          <w:b/>
          <w:sz w:val="22"/>
          <w:szCs w:val="22"/>
        </w:rPr>
        <w:t>En caso de que no proceda, cabe indicar la opción “No sabe/No contesta”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1. La información proporcionada antes del proceso de matricu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(contenido del programa, duración, programación, profesorado, horarios…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2. El acceso a la información sobre el programa de doctorado en la we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3. El servicio prestado durante el proceso de matriculació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4. Material de apoyo suministr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5. Cumplimiento de los objetivos de las actividades programad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6. Metodología emplead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7. Uso de recursos multimed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La impartición de los contenidos programad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9. El lugar de celebración de las actividades y las condiciones que reú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. La accesibilidad y atención de la dirección/coordinació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 Relación tiempo/conteni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. Horario y fechas de impartició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3. Relación calidad/importe de la matrícul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4. Información sobre la convocatoria de becas o ayud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. La organización del programa de actividades en gener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6. La labor docente desempeñada por el profesorad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7. Su participación en el program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. Sus expectativas ante el programa han quedado satisfech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9. El programa mejora su perfil investigado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. Va a recomendar el programa a otras person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ugerencia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Cuadrculamedia1nfasis2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24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28:00Z</dcterms:modified>
  <cp:revision>7</cp:revision>
  <dc:subject/>
  <dc:title>PROPUESTA DE ENCUESTA DE SATISFACCIÓN</dc:title>
</cp:coreProperties>
</file>