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CUESTIONARIO DE SATISFACCIÓN DE MOVILIDAD E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S DE DOCTORADO – ESTUDIANTES VISITA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 DE DOCTORADO 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Universidad de Málaga ha adquirido un compromiso con la garantía de la calidad, resultando primordial la colaboración de todos los miembros de la comunidad universitaria para ell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l objetivo de este cuestionario es </w:t>
      </w:r>
      <w:r>
        <w:rPr>
          <w:rFonts w:cs="Arial" w:ascii="Arial" w:hAnsi="Arial"/>
          <w:b/>
          <w:sz w:val="22"/>
          <w:szCs w:val="22"/>
          <w:lang w:val="es-ES_tradnl"/>
        </w:rPr>
        <w:t>conocer su valoración</w:t>
      </w:r>
      <w:r>
        <w:rPr>
          <w:rFonts w:cs="Arial" w:ascii="Arial" w:hAnsi="Arial"/>
          <w:sz w:val="22"/>
          <w:szCs w:val="22"/>
          <w:lang w:val="es-ES_tradnl"/>
        </w:rPr>
        <w:t xml:space="preserve"> sobre su experiencia de movilidad dentro del programa de doctorado al que llega en la Universidad de Málaga. Su colaboración es muy importante para la </w:t>
      </w:r>
      <w:r>
        <w:rPr>
          <w:rFonts w:cs="Arial" w:ascii="Arial" w:hAnsi="Arial"/>
          <w:b/>
          <w:sz w:val="22"/>
          <w:szCs w:val="22"/>
          <w:lang w:val="es-ES_tradnl"/>
        </w:rPr>
        <w:t>mejora de la calidad</w:t>
      </w:r>
      <w:r>
        <w:rPr>
          <w:rFonts w:cs="Arial" w:ascii="Arial" w:hAnsi="Arial"/>
          <w:sz w:val="22"/>
          <w:szCs w:val="22"/>
          <w:lang w:val="es-ES_tradnl"/>
        </w:rPr>
        <w:t xml:space="preserve"> de dicho programa. Le agradecemos que responda a este cuestionar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ste cuestionario va dirigido a los </w:t>
      </w:r>
      <w:r>
        <w:rPr>
          <w:rFonts w:cs="Arial" w:ascii="Arial" w:hAnsi="Arial"/>
          <w:b/>
          <w:sz w:val="22"/>
          <w:szCs w:val="22"/>
          <w:lang w:val="es-ES_tradnl"/>
        </w:rPr>
        <w:t>estudiantes visitantes</w:t>
      </w:r>
      <w:r>
        <w:rPr>
          <w:rFonts w:cs="Arial" w:ascii="Arial" w:hAnsi="Arial"/>
          <w:sz w:val="22"/>
          <w:szCs w:val="22"/>
          <w:lang w:val="es-ES_tradnl"/>
        </w:rPr>
        <w:t xml:space="preserve"> que han participado en un programa de movilidad internacional realizando una </w:t>
      </w:r>
      <w:r>
        <w:rPr>
          <w:rFonts w:cs="Arial" w:ascii="Arial" w:hAnsi="Arial"/>
          <w:b/>
          <w:sz w:val="22"/>
          <w:szCs w:val="22"/>
          <w:lang w:val="es-ES_tradnl"/>
        </w:rPr>
        <w:t>estancia en la Universidad de Málaga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ECTOS ACADÉMICO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Valoración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1. La información que recibió sobre su estancia en la Universidad de Málag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por parte del tutor o director en la universidad de origen fue adecuad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 El centro de destino en la Universidad de Málaga ha cumplido 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xpectativas en cuanto a calidad y excelencia investigado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 La dedicación y el trato recibidos por parte del equipo receptor han si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bueno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4. La integración en el equipo receptor ha sido bue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5. El entorno de trabajo ha sido bue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6. Se ha avanzado en el dominio de las técnicas, herramienta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etodologías que inicialmente se esperaban aprender de este programa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de doctorad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7. La duración de la estancia ha sido la adecuada con relación al trabajo 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debía realiza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8. Las actividades previstas han sido realizadas completament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9. La lengua ha sido un obstáculo para la comunicación con el equip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recepto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0. Los contenidos teóricos y prácticos desarrollados durante la estancia ha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ido útiles para el plan de tesi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1. Las actividades complementarias de formación (seminarios, tallere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ferencias, sesiones tutoriales) han sido beneficios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2. La experiencia ha sido globalmente positiva desde el punto de vista de s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formació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ECTOS LOGÍSTICO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Valoración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1. La información y el apoyo por parte de su universidad de origen par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realizar la visita a la UMA fue bue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2. El asesoramiento que recibió por parte de su universidad de origen sob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viaje y el sitio para vivir en Málaga fue bue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3. La información y el apoyo por parte del programa de doctorado de 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Universidad de Málaga para realizar la visita fue bue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04. El asesoramiento y apoyo que recibió por parte de la Universidad 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Málaga sobre el viaje y el sitio para vivir en Málaga fue bue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. El centro receptor ha cumplido las expectativas en cuanto a calidad 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xcelencia de sus instalaciones, servicios, etc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6. El alojamiento y lugar para vivir fueron bueno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7. No he tenido obstáculos económicos para realizar la estanc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8. La lengua no ha sido un obstáculo para vivir en la ciudad de desti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9. La experiencia ha sido positiva desde un punto de vista person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GERENCIA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positivos destacabl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que considere mejorabl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tros comentarios o sugerencias que desee hac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uchas gracias por su colaboració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7"/>
      <w:gridCol w:w="2713"/>
      <w:gridCol w:w="3440"/>
    </w:tblGrid>
    <w:tr>
      <w:trPr/>
      <w:tc>
        <w:tcPr>
          <w:tcW w:w="2917" w:type="dxa"/>
          <w:tcBorders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295400" cy="526415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8" r="-1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color w:val="808080"/>
            </w:rPr>
          </w:pPr>
          <w:r>
            <w:rPr>
              <w:b/>
              <w:bCs/>
              <w:i/>
              <w:iCs/>
              <w:color w:val="808080"/>
            </w:rPr>
          </w:r>
        </w:p>
        <w:p>
          <w:pPr>
            <w:pStyle w:val="Header"/>
            <w:jc w:val="center"/>
            <w:rPr>
              <w:b/>
              <w:b/>
              <w:bCs/>
              <w:iCs/>
              <w:color w:val="808080"/>
            </w:rPr>
          </w:pPr>
          <w:r>
            <w:rPr>
              <w:b/>
              <w:bCs/>
              <w:iCs/>
              <w:color w:val="808080"/>
            </w:rPr>
          </w:r>
        </w:p>
      </w:tc>
      <w:tc>
        <w:tcPr>
          <w:tcW w:w="3440" w:type="dxa"/>
          <w:tcBorders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bCs/>
              <w:iCs/>
              <w:color w:val="7F7F7F"/>
              <w:sz w:val="20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7F7F7F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  <w:t>Centro Internacional de Posgrado y Escuela de Doctorado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808080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808080"/>
              <w:sz w:val="16"/>
              <w:szCs w:val="16"/>
              <w:lang w:eastAsia="en-US"/>
            </w:rPr>
          </w:r>
        </w:p>
      </w:tc>
    </w:tr>
  </w:tbl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3:00Z</dcterms:created>
  <dc:creator>c</dc:creator>
  <dc:description/>
  <cp:keywords/>
  <dc:language>en-US</dc:language>
  <cp:lastModifiedBy>av</cp:lastModifiedBy>
  <cp:lastPrinted>2007-02-07T10:17:00Z</cp:lastPrinted>
  <dcterms:modified xsi:type="dcterms:W3CDTF">2013-12-23T08:29:00Z</dcterms:modified>
  <cp:revision>15</cp:revision>
  <dc:subject/>
  <dc:title>PROPUESTA DE ENCUESTA DE SATISFACCIÓN</dc:title>
</cp:coreProperties>
</file>