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CUESTIONARIO DE SATISFACCIÓN DE MOVILIDAD E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ROGRAMAS DE DOCTORADO – ESTUDIANTES SAL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ROGRAMA DE DOCTORADO 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La Universidad de Málaga ha adquirido un compromiso con la garantía de la calidad, resultando primordial la colaboración de todos los miembros de la comunidad universitaria para ell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El objetivo de este cuestionario es </w:t>
      </w:r>
      <w:r>
        <w:rPr>
          <w:rFonts w:cs="Arial" w:ascii="Arial" w:hAnsi="Arial"/>
          <w:b/>
          <w:sz w:val="22"/>
          <w:szCs w:val="22"/>
          <w:lang w:val="es-ES_tradnl"/>
        </w:rPr>
        <w:t>conocer su valoración</w:t>
      </w:r>
      <w:r>
        <w:rPr>
          <w:rFonts w:cs="Arial" w:ascii="Arial" w:hAnsi="Arial"/>
          <w:sz w:val="22"/>
          <w:szCs w:val="22"/>
          <w:lang w:val="es-ES_tradnl"/>
        </w:rPr>
        <w:t xml:space="preserve"> sobre su experiencia de movilidad dentro del programa de doctorado que ha cursado o en el que ha participado. Su colaboración es muy importante para la </w:t>
      </w:r>
      <w:r>
        <w:rPr>
          <w:rFonts w:cs="Arial" w:ascii="Arial" w:hAnsi="Arial"/>
          <w:b/>
          <w:sz w:val="22"/>
          <w:szCs w:val="22"/>
          <w:lang w:val="es-ES_tradnl"/>
        </w:rPr>
        <w:t>mejora de la calidad</w:t>
      </w:r>
      <w:r>
        <w:rPr>
          <w:rFonts w:cs="Arial" w:ascii="Arial" w:hAnsi="Arial"/>
          <w:sz w:val="22"/>
          <w:szCs w:val="22"/>
          <w:lang w:val="es-ES_tradnl"/>
        </w:rPr>
        <w:t xml:space="preserve"> de dicho programa. Le agradecemos que responda a este cuestionar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ste cuestionario va dirigido a los estudiantes de la Universidad de Málaga que han participado en un programa de movilidad internacional realizando una estancia en una universidad extranje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  <w:lang w:val="es-ES_tradnl"/>
        </w:rPr>
        <w:t xml:space="preserve">Por favor, valore las siguientes cuestiones, de acuerdo con su grado de satisfacción, desde el mínimo de 1 al máximo de 5. </w:t>
      </w:r>
      <w:r>
        <w:rPr>
          <w:rFonts w:cs="Arial" w:ascii="Arial" w:hAnsi="Arial"/>
          <w:b/>
          <w:sz w:val="22"/>
          <w:szCs w:val="22"/>
        </w:rPr>
        <w:t>En caso de que no proceda, cabe indicar la opción “No sabe/No contesta”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0"/>
        <w:gridCol w:w="1256"/>
      </w:tblGrid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PECTOS ACADÉMICO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Valoración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1. La información que recibió por parte de su tutor o director en la Universida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de Málaga en cuanto al trabajo que debería realizar en su universidad 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destino fue adecua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. El centro de destino cumplió las expectativas en cuanto a calidad 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excelencia investigador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03. El trato y la dedicación recibida por parte del equipo receptor fue buen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4. La integración en el equipo receptor fue buen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5. El entorno de trabajo fue buen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6. Se avanzó en el dominio de las técnicas, herramientas y metodologías d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equipo de destin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7. La duración de la estancia fue adecuada con relación al trabajo que debí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Realiz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8. Las actividades previstas fueron realizadas completamen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9. La lengua no fue un obstáculo para comunicarse con el equipo recepto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0. Los contenidos teóricos y prácticos desarrollados durante la estancia h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ido útiles para su trabajo de tesi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1. Las actividades adicionales de formación (seminarios, talleres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conferencias, sesiones tutoriales) organizadas en la universidad de desti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han sido suficientes y atractiva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2. La experiencia ha sido globalmente positiva desde un punto de vist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Formativ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0"/>
        <w:gridCol w:w="1256"/>
      </w:tblGrid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PECTOS LOGÍSTICO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Valoración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3. La información y el apoyo por parte del programa de doctorado de 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Universidad de Málaga para realizar la visita fueron adecuado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4. El asesoramiento y apoyo que recibió por parte de la Universidad 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Málaga, antes de marchar, sobre el viaje y el sitio para vivir fueron bueno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5. La información y el apoyo por parte de la universidad de destino pa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realizar la visita fueron adecuado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6. El asesoramiento que recibió por parte de la universidad de destino, ant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de marchar, sobre el viaje y el sitio para vivir fue buen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 El centro de destino cumplió las expectativas en cuanto a calidad 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excelencia de sus instalaciones, servicios, etc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. El alojamiento y lugar para vivir fueron bueno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9. Encontró obstáculos económicos para realizar la estanc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. La lengua no fue un obstáculo para vivir en la ciudad de destin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UGERENCIA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spectos positivos destacabl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spectos que considere mejorabl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Otros comentarios o sugerencias que desee hac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Muchas gracias por su colaboració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7"/>
      <w:gridCol w:w="2713"/>
      <w:gridCol w:w="3440"/>
    </w:tblGrid>
    <w:tr>
      <w:trPr/>
      <w:tc>
        <w:tcPr>
          <w:tcW w:w="2917" w:type="dxa"/>
          <w:tcBorders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295400" cy="526415"/>
                <wp:effectExtent l="0" t="0" r="0" b="0"/>
                <wp:docPr id="1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8" r="-1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color w:val="808080"/>
            </w:rPr>
          </w:pPr>
          <w:r>
            <w:rPr>
              <w:b/>
              <w:bCs/>
              <w:i/>
              <w:iCs/>
              <w:color w:val="808080"/>
            </w:rPr>
          </w:r>
        </w:p>
        <w:p>
          <w:pPr>
            <w:pStyle w:val="Header"/>
            <w:jc w:val="center"/>
            <w:rPr>
              <w:b/>
              <w:b/>
              <w:bCs/>
              <w:iCs/>
              <w:color w:val="808080"/>
            </w:rPr>
          </w:pPr>
          <w:r>
            <w:rPr>
              <w:b/>
              <w:bCs/>
              <w:iCs/>
              <w:color w:val="808080"/>
            </w:rPr>
          </w:r>
        </w:p>
      </w:tc>
      <w:tc>
        <w:tcPr>
          <w:tcW w:w="3440" w:type="dxa"/>
          <w:tcBorders/>
        </w:tcPr>
        <w:p>
          <w:pPr>
            <w:pStyle w:val="Normal"/>
            <w:snapToGrid w:val="false"/>
            <w:jc w:val="right"/>
            <w:rPr>
              <w:rFonts w:ascii="Arial Narrow" w:hAnsi="Arial Narrow" w:cs="Arial Narrow"/>
              <w:b/>
              <w:b/>
              <w:bCs/>
              <w:iCs/>
              <w:color w:val="7F7F7F"/>
              <w:sz w:val="20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7F7F7F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  <w:t>Centro Internacional de Posgrado y Escuela de Doctorado</w:t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808080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808080"/>
              <w:sz w:val="16"/>
              <w:szCs w:val="16"/>
              <w:lang w:eastAsia="en-US"/>
            </w:rPr>
          </w:r>
        </w:p>
      </w:tc>
    </w:tr>
  </w:tbl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14:00Z</dcterms:created>
  <dc:creator>c</dc:creator>
  <dc:description/>
  <cp:keywords/>
  <dc:language>en-US</dc:language>
  <cp:lastModifiedBy>av</cp:lastModifiedBy>
  <cp:lastPrinted>2007-02-07T10:17:00Z</cp:lastPrinted>
  <dcterms:modified xsi:type="dcterms:W3CDTF">2013-12-23T08:29:00Z</dcterms:modified>
  <cp:revision>17</cp:revision>
  <dc:subject/>
  <dc:title>PROPUESTA DE ENCUESTA DE SATISFACCIÓN</dc:title>
</cp:coreProperties>
</file>