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nexo III.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MODELO DE SOLICITUD DE CONTRATOS POSTDOCTORALES PARA CAPTACIÓN DE TALENTO PARA LA INVESTIGACIÓN EN LA UNIVERSIDAD DE MÁLAG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 DEL SOLICITANTE:</w:t>
      </w:r>
    </w:p>
    <w:p>
      <w:pPr>
        <w:pStyle w:val="Normal"/>
        <w:tabs>
          <w:tab w:val="clear" w:pos="709"/>
          <w:tab w:val="center" w:pos="4820" w:leader="dot"/>
          <w:tab w:val="center" w:pos="9498" w:leader="dot"/>
        </w:tabs>
        <w:jc w:val="both"/>
        <w:rPr/>
      </w:pPr>
      <w:r>
        <w:rPr>
          <w:rFonts w:cs="Arial" w:ascii="Arial" w:hAnsi="Arial"/>
        </w:rPr>
        <w:t xml:space="preserve">Apellidos: </w:t>
        <w:tab/>
        <w:t xml:space="preserve"> Nombre: </w:t>
        <w:tab/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I: </w:t>
        <w:tab/>
        <w:t xml:space="preserve">Domicilio: </w:t>
        <w:tab/>
      </w:r>
    </w:p>
    <w:p>
      <w:pPr>
        <w:pStyle w:val="Normal"/>
        <w:tabs>
          <w:tab w:val="clear" w:pos="709"/>
          <w:tab w:val="center" w:pos="3969" w:leader="dot"/>
          <w:tab w:val="center" w:pos="7513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icipio: </w:t>
        <w:tab/>
        <w:t xml:space="preserve">Provincia: </w:t>
        <w:tab/>
        <w:t xml:space="preserve">Código Postal: </w:t>
        <w:tab/>
      </w:r>
    </w:p>
    <w:p>
      <w:pPr>
        <w:pStyle w:val="Normal"/>
        <w:tabs>
          <w:tab w:val="clear" w:pos="709"/>
          <w:tab w:val="center" w:pos="2268" w:leader="dot"/>
          <w:tab w:val="center" w:pos="4253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éfono(s): </w:t>
        <w:tab/>
        <w:t xml:space="preserve"> / </w:t>
        <w:tab/>
        <w:t xml:space="preserve">Correo electrónico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tulación académica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134" w:leader="dot"/>
          <w:tab w:val="center" w:pos="2552" w:leader="dot"/>
          <w:tab w:val="center" w:pos="3119" w:leader="dot"/>
          <w:tab w:val="center" w:pos="7371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Málaga,</w:t>
        <w:tab/>
        <w:t>de</w:t>
        <w:tab/>
        <w:t>de 20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solici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que se acompañan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6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083970416"/>
            <w:bookmarkStart w:id="1" w:name="__Fieldmark__0_108397041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D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083970416"/>
            <w:bookmarkStart w:id="3" w:name="__Fieldmark__1_108397041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título de docto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083970416"/>
            <w:bookmarkStart w:id="5" w:name="__Fieldmark__2_108397041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expediente académi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083970416"/>
            <w:bookmarkStart w:id="7" w:name="__Fieldmark__3_108397041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Vitae según modelo adju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083970416"/>
            <w:bookmarkStart w:id="9" w:name="__Fieldmark__4_1083970416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 de trabajo de investigación según modelo adju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083970416"/>
            <w:bookmarkStart w:id="11" w:name="__Fieldmark__5_1083970416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del responsable del grupo con visto bueno del director del departame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rPr>
          <w:b/>
          <w:b/>
        </w:rPr>
      </w:pPr>
      <w:r>
        <w:rPr>
          <w:b/>
        </w:rPr>
        <w:t>SRA VICERRECTORA DE INVESTIGACIÓN Y TRANSFEREN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20" w:top="2268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84455</wp:posOffset>
          </wp:positionV>
          <wp:extent cx="1838325" cy="847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21075</wp:posOffset>
              </wp:positionH>
              <wp:positionV relativeFrom="paragraph">
                <wp:posOffset>121285</wp:posOffset>
              </wp:positionV>
              <wp:extent cx="2915285" cy="355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5285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Vicerrectorado de Investigación y Transferenc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Servicio de Investigació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55pt;height:28pt;mso-wrap-distance-left:9.05pt;mso-wrap-distance-right:9.05pt;mso-wrap-distance-top:0pt;mso-wrap-distance-bottom:0pt;margin-top:9.55pt;mso-position-vertical-relative:text;margin-left:2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Vicerrectorado de Investigación y Transferenc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Servicio de Investig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66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3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3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firstLine="851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1418" w:firstLine="850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701"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2:00Z</dcterms:created>
  <dc:creator>SERVICIO CENTRAL INFORMÁTICA</dc:creator>
  <dc:description/>
  <cp:keywords/>
  <dc:language>en-US</dc:language>
  <cp:lastModifiedBy>Usuario UMA</cp:lastModifiedBy>
  <cp:lastPrinted>2015-11-26T13:30:00Z</cp:lastPrinted>
  <dcterms:modified xsi:type="dcterms:W3CDTF">2015-11-26T12:31:00Z</dcterms:modified>
  <cp:revision>27</cp:revision>
  <dc:subject/>
  <dc:title>En consideración a los cometidos comprendidos en el Decreto 54/1989, de 21 de marzo, que ha de desempeñar en JEREZ, este Rectorado ha acordado ordenar comisión de servicio a D. ALFREDO RODRIGUEZ GARCIA, de la Universidad de Málaga, durante los días 18 y 1</dc:title>
</cp:coreProperties>
</file>